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From: Paul Waldman [pwaldman@asc.upenn.edu]</w:t>
      </w:r>
    </w:p>
    <w:p>
      <w:pPr>
        <w:pStyle w:val="Normal"/>
        <w:autoSpaceDE w:val="false"/>
        <w:rPr>
          <w:rFonts w:ascii="Courier New" w:hAnsi="Courier New" w:cs="Courier New"/>
          <w:sz w:val="20"/>
          <w:szCs w:val="20"/>
        </w:rPr>
      </w:pPr>
      <w:r>
        <w:rPr>
          <w:rFonts w:cs="Courier New" w:ascii="Courier New" w:hAnsi="Courier New"/>
          <w:sz w:val="20"/>
          <w:szCs w:val="20"/>
        </w:rPr>
        <w:t>Sent: Monday, May 05, 2003 10:22 AM</w:t>
      </w:r>
    </w:p>
    <w:p>
      <w:pPr>
        <w:pStyle w:val="Normal"/>
        <w:autoSpaceDE w:val="false"/>
        <w:rPr>
          <w:rFonts w:ascii="Courier New" w:hAnsi="Courier New" w:cs="Courier New"/>
          <w:sz w:val="20"/>
          <w:szCs w:val="20"/>
        </w:rPr>
      </w:pPr>
      <w:r>
        <w:rPr>
          <w:rFonts w:cs="Courier New" w:ascii="Courier New" w:hAnsi="Courier New"/>
          <w:sz w:val="20"/>
          <w:szCs w:val="20"/>
        </w:rPr>
        <w:t>To: 'Wright, Paul'</w:t>
      </w:r>
    </w:p>
    <w:p>
      <w:pPr>
        <w:pStyle w:val="Normal"/>
        <w:autoSpaceDE w:val="false"/>
        <w:rPr>
          <w:rFonts w:ascii="Courier New" w:hAnsi="Courier New" w:cs="Courier New"/>
          <w:sz w:val="20"/>
          <w:szCs w:val="20"/>
        </w:rPr>
      </w:pPr>
      <w:r>
        <w:rPr>
          <w:rFonts w:cs="Courier New" w:ascii="Courier New" w:hAnsi="Courier New"/>
          <w:sz w:val="20"/>
          <w:szCs w:val="20"/>
        </w:rPr>
        <w:t>Subject: RE: what makes a good po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 complicated question, but there are a number of things to look</w:t>
      </w:r>
    </w:p>
    <w:p>
      <w:pPr>
        <w:pStyle w:val="Normal"/>
        <w:autoSpaceDE w:val="false"/>
        <w:rPr>
          <w:rFonts w:ascii="Courier New" w:hAnsi="Courier New" w:cs="Courier New"/>
          <w:sz w:val="20"/>
          <w:szCs w:val="20"/>
        </w:rPr>
      </w:pPr>
      <w:r>
        <w:rPr>
          <w:rFonts w:cs="Courier New" w:ascii="Courier New" w:hAnsi="Courier New"/>
          <w:sz w:val="20"/>
          <w:szCs w:val="20"/>
        </w:rPr>
        <w:t>f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Sample size/margin of error. The latter is a function of the former. Any poll result is an estimate of the "true" result. The margin of error tells you how confident you are that the result you got is close to the true result, which is why the technical term for margin of error is "confidence interval." Let's say you have a figure, 70% of people approve of the job the president is doing. With a sample size of 1000, your margin of error is around plus/minus 4%. That means that we are confident (95% confident, which is the standard) that the "true" result is somewhere between 66% and 74%. In other words, if we did an identical survey 100 times, in 95 of them, the number we would get would be between 66 and 74. But that doesn't mean the "true" number isn't outside that interval - there's a one in twenty chance it 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e note on this with regard to election polls - each candidate's figure has a confidence interval, which means that if the poll says Bush is at 48% and Gore is at 45%, Bush's true figure is somewhere between 44 and 52, while Gore's is somewhere between 41 and 49. So when you see an election poll, if the difference between the candidates is less than twice the margin of error, it's a "statistical tie," which means that one candidate may be ahead, but we can't tell which. This is something journalists generally don't understand, so they describe a one-point lead as a "lead" when actually it's a ti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Response rates. This is something almost never reported in journalistic accounts, but it means how many of the people you tried to reach actually took the poll. There are two relevant figures, the response rate and the cooperation rate. When a poll is done, a computer program randomly selects a group of phone numbers to call. The response rate is the percentage of those numbers that yielded a completed interview. Some of those numbers end up being non-working, some are people who are just never home, and some are people who are actually reached by the pollster, but refuse to answer the survey. The cooperation rate is the number of those who are reached, but who refuse to participate. At this point, pollsters generally get about 50-60% cooperation rate, and about 30% response r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y is this important? It's important if the people you talk to are different than the people you don't talk to. There are some differences we know about. For instance, women are slightly more likely to answer a survey than men. Young people are slightly less likely, as are African-Americans. The hardest person to get to participate is a young African-American man. Survey researchers deal with this problem by "weighting" the data. They compare their sample to census data, then weight each respondent up or down</w:t>
      </w:r>
    </w:p>
    <w:p>
      <w:pPr>
        <w:pStyle w:val="Normal"/>
        <w:autoSpaceDE w:val="false"/>
        <w:rPr>
          <w:rFonts w:ascii="Courier New" w:hAnsi="Courier New" w:cs="Courier New"/>
          <w:sz w:val="20"/>
          <w:szCs w:val="20"/>
        </w:rPr>
      </w:pPr>
      <w:r>
        <w:rPr>
          <w:rFonts w:cs="Courier New" w:ascii="Courier New" w:hAnsi="Courier New"/>
          <w:sz w:val="20"/>
          <w:szCs w:val="20"/>
        </w:rPr>
        <w:t>- to think about it in rough terms, if you know that African-Americans are 12% of the population but only 10% of your sample, each African-American would have their answers count as 1.2 of an answer when you're calculating resul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ut this doesn't solve a more fundamental problem, which is that the people you interview may be different than the people you don't on something that doesn't relate exactly to demographics but has relevance for your poll. For instance, people who agree to answer questions about politics are probably more interested in politics, which could skew your resul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Survey sponsor. This doesn't tell you anything for sure, but it provides a hint of potential problems, suggesting you should look more closely. It's possible that an interest group can produce a highly accurate, unbiased survey. But often they don't. How? See #4 and 5. I've seen polls conducted for interest groups that were performed by otherwise reputable pollsters, but were outrageously biased when their client wanted a certain result. It doesn't mean they lied about the results they got, but they constructed the poll in such a way as to maximize certain respon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Question wording. It is very easy to skew results by making subtle alterations in the wording of a question. Each question should be examined to see what kinds of biases are contained within it, and what kind of alternate wordings one might consider. This may be the biggest source of problems in polls. There isn't necessarily a perfect wording for every question - the question is which direction each wording pushes the respond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Question order. You can easily produce "priming effects" by changing the order of the questions. For instance, if I took a poll today that asked ten questions about the war in Iraq, then asked people whether they approved of the job the president is doing, probably 70-80% would say they approved. If I asked ten questions about the economy, the lack of health insurance, etc., then asked whether they approved of the job the president is doing, I could probably reduce that number by 20%. This is because many of the opinions we have are not fixed. They're influenced by a variety of considerations, some of which may be more accessible at a given moment, depending on what we happen to be thinking ab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Social desirability. Is the question something to which people know what the socially desirable answer is? For instance, we know that voter turnout is around 50% in presidential elections. But if you take a poll the next day, 70% of people will tell you they voted. That extra 20% didn't vote, but they feel guilty about it and they know what the "right" answer is. Similarly, you aren't going to get too many people to admit to things like drug use or adultery to a stranger over the ph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l this makes it pretty hard as a consumer to evaluate a poll you see discussed in the news. One of the things to do is to not put too much stock in a single survey. If multiple surveys on a topic get very similar results, then it's much more trustworth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re thinking about discussing this with your students, I would ask them what they think "public opinion" is. Is it a number? Is it the will of the majority? Is it an ongoing conversation? Is it something that has meaning when it's passive (as in poll results) or only when it's active, as in people participating in a protest or in writing letters to their members of Congress? Is it the opinions expressed by everyone, regardless of whether they know anything about what they're being asked, or is it the opinions of the people who have actually thought about the issue (there have been some neat experiments where pollsters have asked people whether they favor fictitious bills like the "Public Affairs Act" or the "Metallic Metals Act," and around 40% of people will give you an answ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 sure this was more than you expected, but anyway, I hope it help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49:00Z</dcterms:created>
  <dc:creator> </dc:creator>
  <dc:description/>
  <cp:keywords/>
  <dc:language>en-US</dc:language>
  <cp:lastModifiedBy> </cp:lastModifiedBy>
  <dcterms:modified xsi:type="dcterms:W3CDTF">2010-04-21T02:50:00Z</dcterms:modified>
  <cp:revision>1</cp:revision>
  <dc:subject/>
  <dc:title>________________________________________</dc:title>
</cp:coreProperties>
</file>